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-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UDB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.: 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ščamo vas, da smo proučili razpisno dokumentacijo ter smo pripravljeni sprejeti vse pogoje in  po njih izvesti javno naročilo »</w:t>
      </w:r>
      <w:r>
        <w:rPr>
          <w:rFonts w:cs="Arial" w:ascii="Arial" w:hAnsi="Arial"/>
          <w:b/>
          <w:sz w:val="22"/>
          <w:szCs w:val="22"/>
        </w:rPr>
        <w:t>Prosvetni dom Artiče: Ureditev dovozne poti</w:t>
      </w:r>
      <w:r>
        <w:rPr>
          <w:rFonts w:cs="Arial" w:ascii="Arial" w:hAnsi="Arial"/>
          <w:sz w:val="22"/>
          <w:szCs w:val="22"/>
        </w:rPr>
        <w:t xml:space="preserve">« za znesek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KLOP A:  </w:t>
        <w:tab/>
        <w:t>Cesta faza 1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4249"/>
        <w:gridCol w:w="7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udbena cena brez DD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st __________ %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1 – 2 (brez DDV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  _____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a ponudbena cena z DD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3 + 4 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očka 5 z besedo:………………………………………………………………………………..)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KLOP B:  </w:t>
        <w:tab/>
        <w:t>Javna razsvetljav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4249"/>
        <w:gridCol w:w="7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udbena cena brez DD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st __________ %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1 – 2 (brez DDV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 ___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a ponudbena cena z DD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3 + 4 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očka 5 z besedo:………………………………………………………………………………..)</w:t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javljamo d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kolikor bo naša ponudba sprejeta, smo pripravljeni z deli pričeti v roku petih (5) dni po sklenitvi pogodbe (predvidoma najpozneje 1. 2. 2015 ter dokončati v roku do 15. 4. 2015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injamo se, da smo vezani s to ponudbo najmanj do </w:t>
      </w:r>
      <w:r>
        <w:rPr>
          <w:rFonts w:cs="Arial" w:ascii="Arial" w:hAnsi="Arial"/>
          <w:sz w:val="22"/>
          <w:szCs w:val="22"/>
          <w:highlight w:val="lightGray"/>
        </w:rPr>
        <w:t>____________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opomba: opcija ponudbe je najmanj do 9. 4. 2015 oz. za 90 dni daljša od roka za predložitev ponudb, če se le ta spremeni</w:t>
      </w:r>
      <w:r>
        <w:rPr>
          <w:rFonts w:cs="Arial" w:ascii="Arial" w:hAnsi="Arial"/>
          <w:sz w:val="22"/>
          <w:szCs w:val="22"/>
        </w:rPr>
        <w:t>), oziroma je ponudba lahko od vas sprejeta v kateremkoli roku pred iztekom tega roka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njamo se s plačilnimi pogoji, ki so naslednji: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bo svoj del obveznosti plačeval tako, da bo nesporni del situacij plačal 30. dan od njenega uradnega prejema, pri čemer bo do pridobitve uporabnega dovoljenja zadržal plačilo situacij v višini 15% končne vrednosti pogodbe. Zapadla zadržana sredstva bodo nakazana v roku 10 dni od končne uspešne primopredaje objekta in prejema ustrezne garancije za odpravo napak v garancijski dobi, vendar ne prej kot 30. dan od prejema končne situacij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injamo se, da se ponujeni % popusta upošteva tudi pri določitvi končne cene v primeru zmanjšanega obsega del skladno s točko XIV. Navodil za izdelavo ponudb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injamo se, da je cena ponudbe fiksna in dokončna do zaključka izvedbe javnega naročila, ter da nismo upravičeni do podražitev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njamo se, da bomo dinamiko izvajanja del pripravilo tako, da bomo pravočasno dostavili vsa potrebna dokazila in meritve za izvedbo primopredaje objekt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Prosvetni dom Artiče: Ureditev dovozne poti« (Portal javnih naročil št.: JN11560/2014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______________________                Žig                  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vezni prilog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is del s količinami na zgoščenk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Tiskan izpis elektronsko izpolnjenega popisa del s količinami – </w:t>
      </w:r>
      <w:r>
        <w:rPr>
          <w:rFonts w:cs="Arial" w:ascii="Arial" w:hAnsi="Arial"/>
          <w:u w:val="single"/>
        </w:rPr>
        <w:t>vsaka stran žigosana in parafirana v spodnjem desnem kotu</w:t>
      </w:r>
      <w:r>
        <w:rPr>
          <w:rFonts w:cs="Arial" w:ascii="Arial" w:hAnsi="Arial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01:00Z</dcterms:created>
  <dc:creator>vilma zupančič</dc:creator>
  <dc:description/>
  <cp:keywords/>
  <dc:language>en-US</dc:language>
  <cp:lastModifiedBy>Vilma Zupančič</cp:lastModifiedBy>
  <cp:lastPrinted>2010-04-14T11:47:00Z</cp:lastPrinted>
  <dcterms:modified xsi:type="dcterms:W3CDTF">2014-12-15T09:42:00Z</dcterms:modified>
  <cp:revision>4</cp:revision>
  <dc:subject/>
  <dc:title>ZAPINIK</dc:title>
</cp:coreProperties>
</file>